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132646273"/>
      <w:bookmarkStart w:id="6" w:name="__Fieldmark__0_2132646273"/>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132646273"/>
      <w:bookmarkStart w:id="8" w:name="__Fieldmark__1_2132646273"/>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